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 Cas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Hous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sótan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aseme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Lavanderí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laundry ro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sa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parlor / d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bañ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athro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estudi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stud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omed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dining ro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himene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chimne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escaler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staircas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balcó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alcon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átic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atti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erc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fen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uar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ro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dormitori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edro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armari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closet / cupboa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tech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roof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Par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wal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ventan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window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puert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do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garaj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gara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jardí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gard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s Muebles y Objetos de la Cas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Furniture and Objects of the Hous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sofá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sof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sil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chai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silló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armchair / reclin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reloj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cloc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televis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TV se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am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mesa de noch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nightstan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mes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tab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omed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dining room tab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radi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radi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pian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pia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lámpar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lam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alfombr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ru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tape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tableclot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bañer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athtub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inodor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toile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espej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mirr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lavaman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hand sin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toal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towe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 Cocin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kitch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grif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fauce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1" w:leader="none"/>
              </w:tabs>
              <w:spacing w:lineRule="auto" w:line="240" w:before="0" w:after="0"/>
              <w:rPr/>
            </w:pPr>
            <w:r>
              <w:rPr/>
              <w:t>El fregader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kitchen sin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nevera / El refrigerad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refrigerat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bol / El tazó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ow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gabine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cabine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ajó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draw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aj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o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lat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ca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abrelata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can-open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bombil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light bulb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enchuf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outle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horn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o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microonda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microwav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Batidor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(electric mixer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licuador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lend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tostad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toast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ne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bak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cin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oo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t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u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vidi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divid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p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put a lid on someth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ñadi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ad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zcl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mi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prepa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us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ti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beat, to mi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s Quehacer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or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r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swee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escob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ro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mpi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lea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v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was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wat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regl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arrange, to tidy u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tar (el céspe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ut (the lawn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ar (la aspiradora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vacuu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car (la basura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take out (the trash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er (la mesa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set the tab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cer (la cama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make the b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tar (el polvo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remove (the dust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tar (la mesa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lear the tab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r de comer (al gato / al perro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feed (the cat / dog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piso / El suel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flo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mpio/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lea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io/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r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presiones con “Tener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“</w:t>
            </w:r>
            <w:r>
              <w:rPr>
                <w:b/>
                <w:lang w:val="en-US"/>
              </w:rPr>
              <w:t>Tener” Expressi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er hamb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o have hunger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er s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o have thirst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er mied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o have fear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er cal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feel wa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er frí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feel col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er pris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be in a hurr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er razó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be correc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er sueñ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be sleep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er suer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have luc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er (X) añ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be (X) years ol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 Tiemp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Weath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ce cal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t’s hot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ce frí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t’s cold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ce so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t’s sunny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 nublad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t’s cloudy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ce buen tiemp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t’s nice weather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ce mal tiemp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t’s bad weather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ce vi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t’s windy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ce fresc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t’s cool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luev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t’s raining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v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t’s snowing”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 Rop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oth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zapa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sho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bota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oo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sandalia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sanda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abrig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co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haquet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jacke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impermeab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rain jacke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inturó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el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gafas (de sol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(sun) glass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vestid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dres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fald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skir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amis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shir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amiset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T-shir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calcetin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sock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orbat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neckti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jeans / Los vaquer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jea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shor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shor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anill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r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paragua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umbrell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 Cuerpo y La Car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Body and The Fa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abez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hea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uell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nec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hombr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should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braz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a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od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elbow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muñec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wrist, the dol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man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han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pech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che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estómag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stomac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intur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wai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piern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le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rodil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kne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tobill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ank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pi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foo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ded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fingers / to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gargant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thro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espald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ac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oj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ey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cej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eyebrow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fren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forehea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 pelo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hai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orej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(outer) ea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oíd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(inner) ea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nariz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nos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boc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mout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dient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teet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labi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lip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lengu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tongu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108"/>
        <w:gridCol w:w="2598"/>
        <w:gridCol w:w="2333"/>
      </w:tblGrid>
      <w:tr>
        <w:trPr/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Verbos</w:t>
            </w:r>
            <w:r>
              <w:rPr/>
              <w:t xml:space="preserve"> </w:t>
            </w:r>
            <w:r>
              <w:rPr>
                <w:b/>
              </w:rPr>
              <w:t>Básicos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ic Verbs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bla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talk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ila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dance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a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sing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mina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walk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cesita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need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abaja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work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inar / Acaba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end, to finish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actica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practice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ra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eras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e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eat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be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drink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rende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understand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e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read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scribi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write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vi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liv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cibi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receiv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108"/>
        <w:gridCol w:w="2598"/>
        <w:gridCol w:w="2333"/>
      </w:tblGrid>
      <w:tr>
        <w:trPr/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Verbos</w:t>
            </w:r>
            <w:r>
              <w:rPr/>
              <w:t xml:space="preserve"> </w:t>
            </w:r>
            <w:r>
              <w:rPr>
                <w:b/>
              </w:rPr>
              <w:t>Irregulares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rregular Verbs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be*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sta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be*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e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hav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go</w:t>
            </w:r>
          </w:p>
        </w:tc>
      </w:tr>
      <w:tr>
        <w:trPr>
          <w:trHeight w:val="13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Hay”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re is / There are</w:t>
            </w:r>
          </w:p>
        </w:tc>
        <w:tc>
          <w:tcPr>
            <w:tcW w:w="4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14:00Z</dcterms:created>
  <dc:creator>nhoppe-mcqueen</dc:creator>
  <dc:description/>
  <cp:keywords/>
  <dc:language>en-US</dc:language>
  <cp:lastModifiedBy>nhoppe-mcqueen</cp:lastModifiedBy>
  <dcterms:modified xsi:type="dcterms:W3CDTF">2012-05-11T14:55:00Z</dcterms:modified>
  <cp:revision>20</cp:revision>
  <dc:subject/>
  <dc:title/>
</cp:coreProperties>
</file>